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029423649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683129969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41834980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941265149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85290943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252866712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